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clear" w:pos="9498"/>
          <w:tab w:val="left" w:pos="426" w:leader="none"/>
          <w:tab w:val="left" w:pos="851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ŠTERNBERK, MK MASARYKOVA – předlažba chodníků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right" w:pos="9214" w:leader="none"/>
        </w:tabs>
        <w:ind w:right="-313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right" w:pos="9214" w:leader="none"/>
        </w:tabs>
        <w:ind w:right="-313" w:hanging="0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right" w:pos="9214" w:leader="none"/>
        </w:tabs>
        <w:ind w:right="-313" w:hanging="0"/>
        <w:jc w:val="both"/>
        <w:rPr>
          <w:rFonts w:ascii="Arial Narrow" w:hAnsi="Arial Narrow" w:cs="Arial Narrow"/>
          <w:b/>
          <w:b/>
          <w:caps/>
          <w:sz w:val="36"/>
        </w:rPr>
      </w:pPr>
      <w:r>
        <w:rPr>
          <w:rFonts w:cs="Arial Narrow" w:ascii="Arial Narrow" w:hAnsi="Arial Narrow"/>
          <w:b/>
          <w:caps/>
          <w:sz w:val="36"/>
        </w:rPr>
        <w:t xml:space="preserve">VÝKAZ  VÝMĚR – severní strana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ytrhání stáv.chodník.beton.obrubníků 10/20 </w:t>
        <w:tab/>
        <w:t>143 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vč.odvozu k recyklaci (např.Babice 4km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/>
      </w:pPr>
      <w:r>
        <w:rPr>
          <w:rFonts w:cs="Arial Narrow" w:ascii="Arial Narrow" w:hAnsi="Arial Narrow"/>
          <w:sz w:val="24"/>
          <w:szCs w:val="24"/>
        </w:rPr>
        <w:tab/>
        <w:t>část1: (3+14+7,5+21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část2: (58,5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část3: (25+14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ab/>
      </w: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ebrání stáv.kamenné kostky</w:t>
        <w:tab/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vč.očištění a odvozu na skládku města (1km)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část 1,3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dvouřádek kostky 10/10   - napojení vjezdu :  6+5,5+9,5+7,5=28,5b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kamenná mozaika 5/5 :  vjezdy 16+13,5+29,5= 59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ytrhání stáv.kamenných krajníků 14/25 </w:t>
        <w:tab/>
        <w:t>18 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left="36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vč.očištění a odvoz na skládku města (1km)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left="36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část 1,2,3 (sjezdy,komunikace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(3+3+3+3+3+3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ebrání stáv.plošné dlažby  30/30</w:t>
        <w:tab/>
        <w:t> 409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vč.odvozu k recyklaci (např.Babice 4km)</w:t>
      </w:r>
      <w:r>
        <w:rPr>
          <w:rFonts w:cs="Arial Narrow" w:ascii="Arial Narrow" w:hAnsi="Arial Narrow"/>
          <w:color w:val="3366F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  <w:tab/>
      </w:r>
      <w:r>
        <w:rPr>
          <w:rFonts w:cs="Arial Narrow" w:ascii="Arial Narrow" w:hAnsi="Arial Narrow"/>
          <w:sz w:val="24"/>
          <w:szCs w:val="24"/>
        </w:rPr>
        <w:t>část1: (40+22+61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/>
      </w:pPr>
      <w:r>
        <w:rPr>
          <w:rFonts w:cs="Arial Narrow" w:ascii="Arial Narrow" w:hAnsi="Arial Narrow"/>
          <w:sz w:val="24"/>
          <w:szCs w:val="24"/>
        </w:rPr>
        <w:tab/>
        <w:t>část2: (176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část3: (72+38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ubatura výkopu  tř.těž.1 – pouze sejmutí vrchní vrstvy tl.5cm, pod dlažbou 30/30 </w:t>
        <w:tab/>
        <w:t>23,4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vč.odvozu na skládku (např.Mrsklesy 25km)</w:t>
      </w:r>
      <w:r>
        <w:rPr>
          <w:rFonts w:cs="Arial Narrow" w:ascii="Arial Narrow" w:hAnsi="Arial Narrow"/>
          <w:color w:val="3366F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(409 + 59 ) x 0,05  =  23,4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Úprava povrchu ( urovnání a zhutnění ) stáv.podkladních vrstev chodníku a vjezdu</w:t>
        <w:tab/>
        <w:t>464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409 + 59 = 468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ytrhání stáv. kamenných krajníků 14/25, vč. očištění, uložení zpět</w:t>
        <w:tab/>
        <w:t>37 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Vjezdové oblouky (2,5+2,5+2,5+2,5+5,5+5,5+5,5+5,5+2,5+2,5)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kládka plochy z beton.zámkové dlažby 20/10  tl.60mm – vjezd </w:t>
        <w:tab/>
        <w:t>55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/>
      </w:pPr>
      <w:r>
        <w:rPr>
          <w:rFonts w:cs="Arial Narrow" w:ascii="Arial Narrow" w:hAnsi="Arial Narrow"/>
          <w:sz w:val="24"/>
          <w:szCs w:val="24"/>
        </w:rPr>
        <w:tab/>
        <w:t>barva přírodní šedá,  do lože z kamenné drti 4-8 tl.40m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dodávka materiálu stavebníkem, dovoz z 1k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(14,5+12,5+28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kládka plochy z beton.zámkové dlažby 20/10  tl.60mm – varovný pás ve vjezdu </w:t>
        <w:tab/>
        <w:t>4,4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barva bílá slepecká,  do lože z kamenné drti 4-8 tl.40m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0,4 x (3,5+3+4,5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dodávka materiálu stavebníkem, dovoz z 1k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kládka plochy z beton.plošné dlažby 40/40 tl.60mm – chodníky</w:t>
        <w:tab/>
        <w:t>404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barva přírodní šedá, do lože z kamenné drti 4-8 tl.40m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dodávka materiálu stavebníkem, dovoz z 1k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(409-5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kládka plochy z beton.zámkové dlažby 20/10  tl.60mm – varovný pás chodník </w:t>
        <w:tab/>
        <w:t>5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barva bílá slepecká,  do lože z kamenné drti 4-8 tl.40m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0,4 x (3,4+3,4+2,8+2,8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dodávka materiálu stavebníkem, dovoz z 1km</w:t>
      </w:r>
    </w:p>
    <w:p>
      <w:pPr>
        <w:pStyle w:val="Zkladntext21"/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</w:r>
    </w:p>
    <w:p>
      <w:pPr>
        <w:pStyle w:val="Normal"/>
        <w:tabs>
          <w:tab w:val="clear" w:pos="708"/>
          <w:tab w:val="left" w:pos="-4820" w:leader="none"/>
          <w:tab w:val="left" w:pos="426" w:leader="none"/>
          <w:tab w:val="left" w:pos="1276" w:leader="none"/>
          <w:tab w:val="left" w:pos="4536" w:leader="none"/>
          <w:tab w:val="left" w:pos="6804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-4820" w:leader="none"/>
          <w:tab w:val="left" w:pos="426" w:leader="none"/>
          <w:tab w:val="left" w:pos="1276" w:leader="none"/>
          <w:tab w:val="left" w:pos="4536" w:leader="none"/>
          <w:tab w:val="left" w:pos="6804" w:leader="none"/>
          <w:tab w:val="right" w:pos="9214" w:leader="none"/>
        </w:tabs>
        <w:ind w:right="-3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color w:val="3366FF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4820" w:leader="none"/>
          <w:tab w:val="left" w:pos="426" w:leader="none"/>
          <w:tab w:val="left" w:pos="1276" w:leader="none"/>
          <w:tab w:val="left" w:pos="453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2"/>
          <w:szCs w:val="22"/>
        </w:rPr>
      </w:pPr>
      <w:r>
        <w:rPr>
          <w:rFonts w:cs="Arial Narrow" w:ascii="Arial Narrow" w:hAnsi="Arial Narrow"/>
          <w:color w:val="3366FF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 xml:space="preserve">Masarykova – předláždění chodníků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2966720</wp:posOffset>
              </wp:positionH>
              <wp:positionV relativeFrom="paragraph">
                <wp:posOffset>1270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1pt;mso-position-vertical-relative:text;margin-left:233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right" w:pos="9498" w:leader="none"/>
      </w:tabs>
      <w:ind w:left="142" w:right="-519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right" w:pos="9356" w:leader="none"/>
        <w:tab w:val="right" w:pos="9781" w:leader="none"/>
      </w:tabs>
      <w:ind w:left="0" w:right="-455" w:hanging="0"/>
      <w:outlineLvl w:val="2"/>
    </w:pPr>
    <w:rPr>
      <w:rFonts w:ascii="Arial Narrow" w:hAnsi="Arial Narrow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right" w:pos="9356" w:leader="none"/>
        <w:tab w:val="right" w:pos="9781" w:leader="none"/>
      </w:tabs>
      <w:ind w:left="0" w:right="-455" w:hanging="0"/>
      <w:outlineLvl w:val="3"/>
    </w:pPr>
    <w:rPr>
      <w:rFonts w:ascii="Arial Narrow" w:hAnsi="Arial Narrow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right" w:pos="9356" w:leader="none"/>
        <w:tab w:val="right" w:pos="9781" w:leader="none"/>
      </w:tabs>
      <w:ind w:left="0" w:right="-455" w:hanging="0"/>
      <w:outlineLvl w:val="4"/>
    </w:pPr>
    <w:rPr>
      <w:rFonts w:ascii="Arial Narrow" w:hAnsi="Arial Narrow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right" w:pos="9356" w:leader="none"/>
        <w:tab w:val="right" w:pos="9781" w:leader="none"/>
      </w:tabs>
      <w:ind w:left="0" w:right="-455" w:hanging="0"/>
      <w:outlineLvl w:val="5"/>
    </w:pPr>
    <w:rPr>
      <w:rFonts w:ascii="Arial Narrow" w:hAnsi="Arial Narrow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right" w:pos="9214" w:leader="none"/>
      </w:tabs>
      <w:ind w:left="0" w:right="-313" w:hanging="0"/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left" w:pos="3686" w:leader="none"/>
        <w:tab w:val="right" w:pos="9214" w:leader="none"/>
        <w:tab w:val="right" w:pos="9781" w:leader="none"/>
      </w:tabs>
      <w:ind w:left="0" w:right="-313" w:hanging="0"/>
      <w:outlineLvl w:val="7"/>
    </w:pPr>
    <w:rPr>
      <w:rFonts w:ascii="Arial Narrow" w:hAnsi="Arial Narrow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right" w:pos="9356" w:leader="none"/>
      </w:tabs>
      <w:ind w:left="0" w:right="-519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tabs>
        <w:tab w:val="clear" w:pos="708"/>
        <w:tab w:val="left" w:pos="426" w:leader="none"/>
        <w:tab w:val="left" w:pos="2552" w:leader="none"/>
        <w:tab w:val="right" w:pos="9356" w:leader="none"/>
      </w:tabs>
      <w:ind w:left="0" w:right="-519" w:hanging="0"/>
    </w:pPr>
    <w:rPr>
      <w:rFonts w:ascii="Arial Narrow" w:hAnsi="Arial Narrow" w:cs="Arial Narrow"/>
      <w:sz w:val="24"/>
    </w:rPr>
  </w:style>
  <w:style w:type="paragraph" w:styleId="Obsahrmce">
    <w:name w:val="Obsah rámce"/>
    <w:basedOn w:val="TextBody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28:00Z</dcterms:created>
  <dc:creator>Ing. Doležel Petr</dc:creator>
  <dc:description/>
  <cp:keywords/>
  <dc:language>en-US</dc:language>
  <cp:lastModifiedBy>Robin Doležel</cp:lastModifiedBy>
  <cp:lastPrinted>2017-07-21T11:05:00Z</cp:lastPrinted>
  <dcterms:modified xsi:type="dcterms:W3CDTF">2021-03-31T06:21:00Z</dcterms:modified>
  <cp:revision>17</cp:revision>
  <dc:subject/>
  <dc:title>SEZNAM PŘÍLOH</dc:title>
</cp:coreProperties>
</file>